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ables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tin F. Krafft. PP This manual page was written by Martin F. Krafft &lt;madduck@madduck.net&gt; PP Permission is granted to copy, distribute and/or modify this document under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lt;sebastian.classen [at] freenet.ag&gt;, 2007 Jan Engelhardt &lt;jengelh [at] medozas de&gt;, 2007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tin F. Krafft &lt;madduck@madduck.net&gt; Released under the terms of the Artistic Licenc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an Engelhard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3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foMechanic Author: azez@ufomechanic.net This code is distributed and licen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libipq (3), BR iptabl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iptables (8), BR libipq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timeout feature, which appeared in the 1.2.4 release of iptables. SH SEE ALSO BR iptables (8), BR libipq (3), BR selec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B ipq_read timeout feature, which appeared in the 1.2.4 release of iptables. PP Fernando Anton added support for IPv6. SH SEE ALSO BR iptables (8), BR ipq_create_handle (3), BR ipq_destroy_handle (3), BR ipq_errstr (3), BR ipq_get_msgerr (3), BR ipq_get_packet (3), BR ipq_message_type (3), BR ipq_perror (3), BR ipq_read (3), BR ipq_set_mode (3), BR ipq_set_verdict (3). PP The Netfilter home page at http://netfilter.samba.org/ which has links to The Networking Concepts HOWTO, The Linux 2.4 Packet Filtering HOWTO, The Linux 2.4 NAT HOWTO, The Netfilter Hacking HOWTO, The Netfilter FAQ and many other useful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mmanuel Roger &lt;winfield@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n" Usage: %s [-h] [-f]\n" help ]\n" file=&lt;FILE&gt; ]\n", name, version, 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by Mike Frantzen &lt;frantzen@w4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Ufo Mechanic &lt;azez@ufomecha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Don Cohen &lt;don-netf@isis.cs3-inc.com&gt; Relea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by the netfilter core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the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the netfilter coreteam &lt;coreteam@netfilter.org&gt;: Paul 'Rusty' Russell &lt;rusty@rustcorp.com.au&gt; Marc Boucher &lt;marc+nf@mbsi.ca&gt; James Morris &lt;jmorris@intercode.com.au&gt; Harald Welte &lt;laforge@gnumonks.org&gt;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previous code from Rusty Russell &lt;rusty@linuxcar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2 by Matthew G. Marsh &lt;mgm@paktronix.com&gt;,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ames Morris,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Paul 'Rusty' Russell &lt;rusty@rustcorp.com.au&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Paul ``Rusty'' Russell - Placed under the GNU GPL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Artistic Licence 2.0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